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er16ptBold"/>
        <w:spacing w:before="480" w:after="120"/>
        <w:rPr>
          <w:sz w:val="28"/>
        </w:rPr>
      </w:pPr>
      <w:r>
        <w:rPr/>
        <w:t>Report 4: Evidence-based policy advice for policy makers: what can different kinds of study tell me?</w:t>
      </w:r>
      <w:r>
        <w:rPr>
          <w:sz w:val="28"/>
        </w:rPr>
        <w:br/>
      </w:r>
    </w:p>
    <w:p>
      <w:pPr>
        <w:pStyle w:val="Header"/>
        <w:tabs>
          <w:tab w:val="clear" w:pos="4153"/>
          <w:tab w:val="clear" w:pos="8306"/>
        </w:tabs>
        <w:rPr>
          <w:b/>
          <w:b/>
          <w:sz w:val="28"/>
        </w:rPr>
      </w:pPr>
      <w:r>
        <w:rPr>
          <w:b/>
          <w:sz w:val="28"/>
        </w:rPr>
      </w:r>
    </w:p>
    <w:p>
      <w:pPr>
        <w:pStyle w:val="Header"/>
        <w:tabs>
          <w:tab w:val="clear" w:pos="4153"/>
          <w:tab w:val="clear" w:pos="8306"/>
        </w:tabs>
        <w:rPr>
          <w:b/>
          <w:b/>
          <w:sz w:val="28"/>
        </w:rPr>
      </w:pPr>
      <w:r>
        <w:rPr>
          <w:b/>
          <w:sz w:val="28"/>
        </w:rPr>
      </w:r>
    </w:p>
    <w:p>
      <w:pPr>
        <w:pStyle w:val="Header"/>
        <w:tabs>
          <w:tab w:val="clear" w:pos="4153"/>
          <w:tab w:val="clear" w:pos="8306"/>
        </w:tabs>
        <w:rPr>
          <w:b/>
          <w:b/>
          <w:sz w:val="28"/>
        </w:rPr>
      </w:pPr>
      <w:r>
        <w:rPr>
          <w:b/>
          <w:sz w:val="28"/>
        </w:rPr>
      </w:r>
    </w:p>
    <w:p>
      <w:pPr>
        <w:pStyle w:val="Header"/>
        <w:jc w:val="center"/>
        <w:rPr/>
      </w:pPr>
      <w:r>
        <w:rPr/>
        <w:t>By</w:t>
        <w:br/>
        <w:t>Professor David Wood</w:t>
        <w:br/>
        <w:t>LSRI (Learning Sciences Research Institute)</w:t>
        <w:br/>
        <w:t>University of Nottingh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Paper prepared for Strand 2 Research, ERNIST European Research Network for ICT in Schools of Tomorrow (ERNIST) project</w:t>
      </w:r>
      <w:r>
        <w:rPr/>
        <w:t>:</w:t>
        <w:br/>
      </w:r>
      <w:hyperlink r:id="rId2">
        <w:r>
          <w:rPr>
            <w:rStyle w:val="InternetLink"/>
            <w:sz w:val="20"/>
            <w:szCs w:val="20"/>
          </w:rPr>
          <w:t>http://www.eun.org/eun.org2/eun/community/sub_community.cfm?area=601&amp;sa=4970</w:t>
        </w:r>
      </w:hyperlink>
      <w:r>
        <w:rPr>
          <w:sz w:val="20"/>
          <w:szCs w:val="20"/>
        </w:rPr>
        <w:t xml:space="preserve"> </w:t>
        <w:br/>
        <w:t>© David Wood; not to be cited or quoted without the permission of the author.</w:t>
      </w:r>
      <w:r>
        <w:br w:type="page"/>
      </w:r>
    </w:p>
    <w:p>
      <w:pPr>
        <w:pStyle w:val="Heading1"/>
        <w:jc w:val="center"/>
        <w:rPr/>
      </w:pPr>
      <w:r>
        <w:rPr/>
        <w:t>INTRODUCTION</w:t>
      </w:r>
    </w:p>
    <w:p>
      <w:pPr>
        <w:pStyle w:val="Normal"/>
        <w:rPr/>
      </w:pPr>
      <w:r>
        <w:rPr/>
        <w:t>This paper was written to provide a basis for discussions with partners in the second round of ERNIST interviews. The focus for the interviews was access to evidence needed to inform educational policy regarding the impacts of ICT on schooling.</w:t>
      </w:r>
    </w:p>
    <w:p>
      <w:pPr>
        <w:pStyle w:val="Normal"/>
        <w:rPr/>
      </w:pPr>
      <w:r>
        <w:rPr/>
        <w:t>Though focused on similar issues to those reviewed in Report 1, the current one was not intended to provide a scholarly or comprehensive overview of the field. The first round of interviews (summarised in Paper 2 and in detailed in the THINK AGAIN report) had identified partners’ reactions to the current evidence base concerning the impacts of ICT on learners and on the process of schooling. This report was prepared in an attempt to clarify the issues implicated in their concerns, serving as a focus for discussions in round 2 of the interviews that were designed to probe more deeply into evidence needs for policy.</w:t>
      </w:r>
    </w:p>
    <w:p>
      <w:pPr>
        <w:pStyle w:val="Normal"/>
        <w:rPr/>
      </w:pPr>
      <w:r>
        <w:rPr/>
        <w:t xml:space="preserve">The aim of the paper is to summarise the potential contributions and the major limitations of different methods for investigating the impact of ICT in schooling in terms of the kinds of evidence they deliver and inferences that may support.  </w:t>
      </w:r>
    </w:p>
    <w:p>
      <w:pPr>
        <w:pStyle w:val="Normal"/>
        <w:rPr/>
      </w:pPr>
      <w:r>
        <w:rPr>
          <w:b/>
          <w:bCs/>
        </w:rPr>
        <w:t>Section 1</w:t>
      </w:r>
      <w:r>
        <w:rPr/>
        <w:t xml:space="preserve"> considers different kinds of case based approaches to the investigation of innovation and impact.</w:t>
      </w:r>
    </w:p>
    <w:p>
      <w:pPr>
        <w:pStyle w:val="Normal"/>
        <w:rPr/>
      </w:pPr>
      <w:r>
        <w:rPr>
          <w:b/>
          <w:bCs/>
        </w:rPr>
        <w:t>Section 2</w:t>
      </w:r>
      <w:r>
        <w:rPr/>
        <w:t xml:space="preserve"> is focused on investigations designed primarily to evaluate the impact of technological and related innovations on aspects of performance at a systemic level.</w:t>
      </w:r>
    </w:p>
    <w:p>
      <w:pPr>
        <w:pStyle w:val="Normal"/>
        <w:rPr/>
      </w:pPr>
      <w:r>
        <w:rPr>
          <w:b/>
          <w:bCs/>
        </w:rPr>
        <w:t>Section 3</w:t>
      </w:r>
      <w:r>
        <w:rPr/>
        <w:t xml:space="preserve"> considers examples of research programmes that integrate both case based and more systemic methodologies.</w:t>
      </w:r>
    </w:p>
    <w:p>
      <w:pPr>
        <w:pStyle w:val="Normal"/>
        <w:rPr/>
      </w:pPr>
      <w:r>
        <w:rPr>
          <w:b/>
          <w:bCs/>
        </w:rPr>
        <w:t>Section 4</w:t>
      </w:r>
      <w:r>
        <w:rPr/>
        <w:t xml:space="preserve"> is more speculative. Unlike Sections 1-3, it was written after the second round of interviews. There are, as yet, no systematic studies in educational contexts that could help to assess the value of the approach outlined in Section 4. However,  the ERNIST interviews have identified a number of areas in which partners from different countries report the use of scenarios, portraits and similar methods to provide a means of exploring future aspirations and concerns for educational innovation (summarised in Report 2). The aim of Section 4 is to open up further discussion of the potential utility of these approaches as a means for co-ordinating, promoting, sustaining and evaluating policy innovations. </w:t>
      </w:r>
    </w:p>
    <w:p>
      <w:pPr>
        <w:pStyle w:val="Normal"/>
        <w:rPr/>
      </w:pPr>
      <w:r>
        <w:rPr/>
        <w:t>As outlined in Report 2, Strand 1 of ERNIST and the P2P project provide contexts in which the utility of the approach outlined in Section 4 could be explored further.</w:t>
      </w:r>
      <w:r>
        <w:br w:type="page"/>
      </w:r>
    </w:p>
    <w:p>
      <w:pPr>
        <w:pStyle w:val="Heading1"/>
        <w:jc w:val="center"/>
        <w:rPr/>
      </w:pPr>
      <w:r>
        <w:rPr/>
        <w:t>SECTION 1: CASE-BASED EVIDENCE</w:t>
      </w:r>
    </w:p>
    <w:p>
      <w:pPr>
        <w:pStyle w:val="Header"/>
        <w:tabs>
          <w:tab w:val="clear" w:pos="4153"/>
          <w:tab w:val="clear" w:pos="8306"/>
        </w:tabs>
        <w:rPr/>
      </w:pPr>
      <w:r>
        <w:rPr/>
        <w:t xml:space="preserve">I will characterise the research methods reviewed in this first section as “actively-oriented”. By this I mean that, in different ways, each kind of research considered is focused on individual cases, or on sets of cases, in which the main interest lies in the presentation and evaluation of specific educational practices, materials, tools, environments etc.  For example, the category includes </w:t>
      </w:r>
      <w:r>
        <w:rPr>
          <w:i/>
          <w:iCs/>
        </w:rPr>
        <w:t>single case studies</w:t>
      </w:r>
      <w:r>
        <w:rPr/>
        <w:t xml:space="preserve"> in which authors might present and illustrate particular approaches to designing contexts for learning, or an approach to teaching. It also includes </w:t>
      </w:r>
      <w:r>
        <w:rPr>
          <w:i/>
          <w:iCs/>
        </w:rPr>
        <w:t xml:space="preserve">design experiments </w:t>
      </w:r>
      <w:r>
        <w:rPr/>
        <w:t xml:space="preserve">in which hypotheses about the impact of specific practices on learning processes are more formally tested and evaluated. </w:t>
      </w:r>
    </w:p>
    <w:p>
      <w:pPr>
        <w:pStyle w:val="Header"/>
        <w:tabs>
          <w:tab w:val="clear" w:pos="4153"/>
          <w:tab w:val="clear" w:pos="8306"/>
        </w:tabs>
        <w:rPr/>
      </w:pPr>
      <w:r>
        <w:rPr>
          <w:b/>
          <w:bCs/>
        </w:rPr>
        <w:t xml:space="preserve">A major uncertainty left by each of the research strategies in this Section is the extent to which the practices concerned can be scaled up.  </w:t>
      </w:r>
      <w:r>
        <w:rPr/>
        <w:t>The task of</w:t>
      </w:r>
      <w:r>
        <w:rPr>
          <w:b/>
          <w:bCs/>
        </w:rPr>
        <w:t xml:space="preserve"> </w:t>
      </w:r>
      <w:r>
        <w:rPr/>
        <w:t>scaling up such research in an attempt to apply its insights or lessons at a more systemic level is itself a major research and development task. Indeed, I suspect that it is because</w:t>
      </w:r>
      <w:r>
        <w:rPr>
          <w:i/>
          <w:iCs/>
        </w:rPr>
        <w:t xml:space="preserve"> we have so little knowledge and evidence about if, how and under what conditions it is actually possible to scale-up that case-based research tends to be non-cumulative. </w:t>
      </w:r>
    </w:p>
    <w:p>
      <w:pPr>
        <w:pStyle w:val="Header"/>
        <w:tabs>
          <w:tab w:val="clear" w:pos="4153"/>
          <w:tab w:val="clear" w:pos="8306"/>
        </w:tabs>
        <w:rPr/>
      </w:pPr>
      <w:r>
        <w:rPr/>
        <w:t xml:space="preserve">In Section 2, I contrast such case-based approaches with </w:t>
      </w:r>
      <w:r>
        <w:rPr>
          <w:b/>
          <w:bCs/>
        </w:rPr>
        <w:t>systems-based</w:t>
      </w:r>
      <w:r>
        <w:rPr/>
        <w:t xml:space="preserve"> evidence derived from more “passively-oriented” research. I use the term ‘passive’ because such research is not designed to illustrate or to test particular cases or processes but </w:t>
      </w:r>
      <w:r>
        <w:rPr>
          <w:i/>
          <w:iCs/>
        </w:rPr>
        <w:t>to evaluate the impact of specific factors or variables on performance at a more systemic level</w:t>
      </w:r>
      <w:r>
        <w:rPr/>
        <w:t xml:space="preserve">. An instance of such research is attempts to measure the impact of expenditure on ICT within schools on school performance.  For example, the impact of  ‘amount of money invested in ICT’ might be assessed by mapping measure(s) of performance achieved from school to school  (e.g. examination grades within each school) onto variations in the amount of investment in ICT across those schools. Such approaches seek evidence by assessing or measuring the system </w:t>
      </w:r>
      <w:r>
        <w:rPr>
          <w:i/>
          <w:iCs/>
        </w:rPr>
        <w:t xml:space="preserve">as it stands </w:t>
      </w:r>
      <w:r>
        <w:rPr/>
        <w:t>in an attempt to discover critical factors that lead to variations of performance within it. In this sense, the research is based on ‘passive’ observation and analysis rather than more active interventions designed to illustrate and/or test practices etc.</w:t>
      </w:r>
    </w:p>
    <w:p>
      <w:pPr>
        <w:pStyle w:val="Normal"/>
        <w:rPr>
          <w:b/>
          <w:b/>
          <w:bCs/>
        </w:rPr>
      </w:pPr>
      <w:r>
        <w:rPr>
          <w:b/>
          <w:bCs/>
        </w:rPr>
        <w:t>In Section 2, I will argue that a major uncertainty about how to act on such evidence stems from its ignorance about process-in-context</w:t>
      </w:r>
      <w:r>
        <w:rPr/>
        <w:t xml:space="preserve">. For example, suppose there is research to show that schools using a particular variety of ICT architecture or an ICT application appear to outperform schools that do not. On its own, such research is highly unlikely to produce compelling evidence about </w:t>
      </w:r>
      <w:r>
        <w:rPr>
          <w:i/>
          <w:iCs/>
        </w:rPr>
        <w:t>how and why</w:t>
      </w:r>
      <w:r>
        <w:rPr/>
        <w:t xml:space="preserve"> a given architectures or application exerts its effect, or why stronger effects might found in some contexts than in others. Questions about  ‘how and why’ are crucial for practitioners who might want to capitalise on such findings to ensure a positive impact in their own context (i.e. they need to know about process-in-context in order to achieve their desired outcomes). Generally, </w:t>
      </w:r>
      <w:r>
        <w:rPr>
          <w:i/>
          <w:iCs/>
        </w:rPr>
        <w:t xml:space="preserve">finding out how to act on evidence for an effect found at a systemic level to achieve desired changes </w:t>
      </w:r>
      <w:r>
        <w:rPr>
          <w:b/>
          <w:bCs/>
          <w:i/>
          <w:iCs/>
        </w:rPr>
        <w:t>within</w:t>
      </w:r>
      <w:r>
        <w:rPr>
          <w:i/>
          <w:iCs/>
        </w:rPr>
        <w:t xml:space="preserve"> the system demands the use of other strategies for research and development. </w:t>
      </w:r>
    </w:p>
    <w:p>
      <w:pPr>
        <w:pStyle w:val="Normal"/>
        <w:rPr/>
      </w:pPr>
      <w:r>
        <w:rPr/>
        <w:t>Section 3 considers possible models in which the different R and D strategies outlined in Sections 1 and 2 might be combined to generate more inclusive and useful evidence to enhance both practice and system performance. This will remain speculative since I know of very few examples in which such an integrated approach to the collection and use of evidence has actually happened.</w:t>
      </w:r>
    </w:p>
    <w:p>
      <w:pPr>
        <w:pStyle w:val="Heading2"/>
        <w:rPr/>
      </w:pPr>
      <w:r>
        <w:rPr/>
        <w:t>SINGLE CASE STUDIES</w:t>
      </w:r>
    </w:p>
    <w:p>
      <w:pPr>
        <w:pStyle w:val="Heading3"/>
        <w:rPr/>
      </w:pPr>
      <w:r>
        <w:rPr/>
        <w:t>Potential contribution to knowledge and practice:</w:t>
      </w:r>
    </w:p>
    <w:p>
      <w:pPr>
        <w:pStyle w:val="Normal"/>
        <w:rPr/>
      </w:pPr>
      <w:r>
        <w:rPr/>
        <w:t xml:space="preserve">Well conceived and clearly presented, single case studies can play a major role in helping to raise consciousness about new possibilities for practice, perhaps pioneering and illustrating novel ideas in action, and providing an ‘existence proof’ that a particular idea, approach or philosophy can indeed be </w:t>
      </w:r>
      <w:r>
        <w:rPr>
          <w:i/>
          <w:iCs/>
        </w:rPr>
        <w:t>put</w:t>
      </w:r>
      <w:r>
        <w:rPr/>
        <w:t xml:space="preserve"> into practice.</w:t>
      </w:r>
    </w:p>
    <w:p>
      <w:pPr>
        <w:pStyle w:val="Normal"/>
        <w:rPr/>
      </w:pPr>
      <w:r>
        <w:rPr/>
        <w:t>Such studies are likely to be important and even vital where the goal is educational innovation and/or when research takes place in any climate where a majority of practitioners have great uncertainty about how to act. (For example, under Scenario 2, the stimulation of innovation in schools and developing strategies to identify promising cases of innovation are central to R and D).</w:t>
      </w:r>
    </w:p>
    <w:p>
      <w:pPr>
        <w:pStyle w:val="Heading3"/>
        <w:rPr/>
      </w:pPr>
      <w:r>
        <w:rPr/>
        <w:t xml:space="preserve">Major limitations: </w:t>
      </w:r>
    </w:p>
    <w:p>
      <w:pPr>
        <w:pStyle w:val="Normal"/>
        <w:rPr/>
      </w:pPr>
      <w:r>
        <w:rPr>
          <w:i/>
          <w:iCs/>
        </w:rPr>
        <w:t>A single case study by itself cannot promise to identify the critical conditions that enabled the case to work out</w:t>
      </w:r>
      <w:r>
        <w:rPr/>
        <w:t xml:space="preserve">. Ideas and suggestions about critical factors may be offered by author(s) but these will not compel a rational sceptic to accept their conclusions: a sceptic or, indeed, a rational enthusiast would need to try things out in practice for themselves to see if the case could be generalised to their own context and to their own satisfaction. Until this happens (see </w:t>
      </w:r>
      <w:r>
        <w:rPr>
          <w:i/>
          <w:iCs/>
        </w:rPr>
        <w:t>multiple case studies</w:t>
      </w:r>
      <w:r>
        <w:rPr/>
        <w:t xml:space="preserve">) the extent to which practice </w:t>
      </w:r>
      <w:r>
        <w:rPr>
          <w:i/>
          <w:iCs/>
        </w:rPr>
        <w:t>can</w:t>
      </w:r>
      <w:r>
        <w:rPr/>
        <w:t xml:space="preserve"> be repeated and replicated in other contexts is unknown. Similarly,</w:t>
      </w:r>
      <w:r>
        <w:rPr>
          <w:i/>
          <w:iCs/>
        </w:rPr>
        <w:t xml:space="preserve"> no compelling conclusions about any effects of practice can be reached at this stage</w:t>
      </w:r>
      <w:r>
        <w:rPr/>
        <w:t>. Any claims for the benefits or impact of the practice can only appeal to theoretical plausibility, intuition or shared beliefs and will not convince the rational sceptic.</w:t>
      </w:r>
    </w:p>
    <w:p>
      <w:pPr>
        <w:pStyle w:val="Heading2"/>
        <w:rPr/>
      </w:pPr>
      <w:r>
        <w:rPr/>
        <w:t xml:space="preserve">Case Study Variations </w:t>
      </w:r>
    </w:p>
    <w:p>
      <w:pPr>
        <w:pStyle w:val="Normal"/>
        <w:rPr/>
      </w:pPr>
      <w:r>
        <w:rPr>
          <w:b/>
          <w:bCs/>
        </w:rPr>
        <w:t>Independence</w:t>
      </w:r>
      <w:r>
        <w:rPr/>
        <w:t xml:space="preserve">:  the relationship between the authors of case study reports and the practices reported may vary – ranging from examples in which the authors and practitioners are independent of each other to situations in which the same individual(s) act both as practitioners and authors (e.g. as in much action research). </w:t>
      </w:r>
    </w:p>
    <w:p>
      <w:pPr>
        <w:pStyle w:val="Normal"/>
        <w:rPr/>
      </w:pPr>
      <w:r>
        <w:rPr/>
        <w:t>The identity, standing and relationship of any independent observer is also likely to colour the purpose and hence the nature of a case study account. For example, a case study by an official within the system (such as a school inspector) is likely to focus on, highlight and weigh up different features of practice to that prepared by an observer who has no official or public role relative to the practitioner(s) (e.g. an academic researcher with a more theory-laden interest).</w:t>
      </w:r>
    </w:p>
    <w:p>
      <w:pPr>
        <w:pStyle w:val="Normal"/>
        <w:rPr/>
      </w:pPr>
      <w:r>
        <w:rPr>
          <w:i/>
          <w:iCs/>
        </w:rPr>
        <w:t xml:space="preserve">The credibility and weight given to such different author(s) is likely to reflect the position and purposes of the </w:t>
      </w:r>
      <w:r>
        <w:rPr>
          <w:b/>
          <w:bCs/>
          <w:i/>
          <w:iCs/>
        </w:rPr>
        <w:t>reader</w:t>
      </w:r>
      <w:r>
        <w:rPr>
          <w:i/>
          <w:iCs/>
        </w:rPr>
        <w:t xml:space="preserve"> of the case study</w:t>
      </w:r>
      <w:r>
        <w:rPr/>
        <w:t>. In all cases, however, such reports are essentially subjective in nature (though still potentially illustrative, raising of consciousness etc…).</w:t>
      </w:r>
    </w:p>
    <w:p>
      <w:pPr>
        <w:pStyle w:val="Normal"/>
        <w:rPr/>
      </w:pPr>
      <w:r>
        <w:rPr>
          <w:b/>
          <w:bCs/>
        </w:rPr>
        <w:t>Reliability</w:t>
      </w:r>
      <w:r>
        <w:rPr/>
        <w:t xml:space="preserve"> – this term is used here in a technical sense. It does not, for instance, refer to any judgement based on a reader’s beliefs about the relative reliability of accounts given by different authors (e.g. in which a policy maker might be inclined to place more weight on a report from an inspector than one from a school)</w:t>
      </w:r>
      <w:r>
        <w:rPr>
          <w:rStyle w:val="FootnoteCharacters"/>
          <w:rStyle w:val="FootnoteAnchor"/>
        </w:rPr>
        <w:footnoteReference w:id="2"/>
      </w:r>
      <w:r>
        <w:rPr/>
        <w:t xml:space="preserve">. </w:t>
      </w:r>
      <w:r>
        <w:rPr>
          <w:i/>
          <w:iCs/>
        </w:rPr>
        <w:t>It refers to the extent to which the case study provides evidence that independent observers have arrived at similar accounts</w:t>
      </w:r>
      <w:r>
        <w:rPr/>
        <w:t xml:space="preserve">. For example, where two or more school inspectors offer independent reports based on observations that they have made separately, and it is clear that they have provided similar descriptions or accounts, the reliability of a description or an analysis is enhanced. </w:t>
      </w:r>
    </w:p>
    <w:p>
      <w:pPr>
        <w:pStyle w:val="Normal"/>
        <w:rPr/>
      </w:pPr>
      <w:r>
        <w:rPr/>
        <w:t>Attempts to assess the reliability of observation in this way are rare. More often, the accounts of different actors/observers are compared or integrated to produce a ‘group report’ that may identify areas of consensus and/or difference (sometimes referred to as ‘triangulation’). Such accounts may be richer and appear more independent than single author ones, but, lacking any converging evidence from other independent accounts, they are no more reliable (in the technical sense).</w:t>
      </w:r>
    </w:p>
    <w:p>
      <w:pPr>
        <w:pStyle w:val="Normal"/>
        <w:rPr>
          <w:i/>
          <w:i/>
          <w:iCs/>
        </w:rPr>
      </w:pPr>
      <w:r>
        <w:rPr/>
        <w:t xml:space="preserve">Even where evidence of reliability is provided and is compelling, some of the major limitations expressed above still hold: it remains the case, for example, that </w:t>
      </w:r>
      <w:r>
        <w:rPr>
          <w:i/>
          <w:iCs/>
        </w:rPr>
        <w:t>no compelling conclusions can be reached about repeatability or about causes and effects.</w:t>
      </w:r>
    </w:p>
    <w:p>
      <w:pPr>
        <w:pStyle w:val="Normal"/>
        <w:rPr>
          <w:i/>
          <w:i/>
          <w:iCs/>
        </w:rPr>
      </w:pPr>
      <w:r>
        <w:rPr>
          <w:i/>
          <w:iCs/>
        </w:rPr>
      </w:r>
    </w:p>
    <w:p>
      <w:pPr>
        <w:pStyle w:val="Heading2"/>
        <w:rPr/>
      </w:pPr>
      <w:r>
        <w:rPr/>
        <w:t>MULTIPLE CASE STUDIES</w:t>
      </w:r>
    </w:p>
    <w:p>
      <w:pPr>
        <w:pStyle w:val="Heading3"/>
        <w:rPr/>
      </w:pPr>
      <w:r>
        <w:rPr/>
        <w:t xml:space="preserve">Potential contribution to knowledge and practice:  </w:t>
      </w:r>
    </w:p>
    <w:p>
      <w:pPr>
        <w:pStyle w:val="Normal"/>
        <w:rPr/>
      </w:pPr>
      <w:r>
        <w:rPr/>
        <w:t xml:space="preserve">The study of multiple examples of similar cases can be important and significant not only in raising consciousness about new possibilities for practice, pioneering and illustrating novel ideas in action etc., but also </w:t>
      </w:r>
      <w:r>
        <w:rPr>
          <w:i/>
          <w:iCs/>
        </w:rPr>
        <w:t>as a potential source of evidence about the likely generality of a model of practice or innovation</w:t>
      </w:r>
      <w:r>
        <w:rPr/>
        <w:t>. An analysis of the patterns and trends across different cases (often refereed to as a ‘meta-analysis’) can also provide a strategy for assessing common features across cases and a means of trying to identify important constraints on feasibility (for instance, by trying to find out why certain events or outcomes appear in some cases but not in others).</w:t>
      </w:r>
    </w:p>
    <w:p>
      <w:pPr>
        <w:pStyle w:val="Heading3"/>
        <w:rPr/>
      </w:pPr>
      <w:r>
        <w:rPr/>
        <w:t>Major limitations</w:t>
      </w:r>
    </w:p>
    <w:p>
      <w:pPr>
        <w:pStyle w:val="Normal"/>
        <w:rPr>
          <w:i/>
          <w:i/>
          <w:iCs/>
        </w:rPr>
      </w:pPr>
      <w:r>
        <w:rPr>
          <w:b/>
          <w:bCs/>
        </w:rPr>
        <w:t>Independence</w:t>
      </w:r>
      <w:r>
        <w:rPr/>
        <w:t xml:space="preserve">: To the extent that a range of actors and observers are involved in different cases, any general trends and findings are less likely to be subjective. Uncertainty about the extent to which the practices involved will transfer to other contexts still remains, however. It may be the case, for instance, that only practitioners who share certain convictions or philosophies have been involved in the attempts to test the practice, or it may only be practitioners whose conditions of work are supportive of the practices involved that provide cases. </w:t>
      </w:r>
      <w:r>
        <w:rPr>
          <w:i/>
          <w:iCs/>
        </w:rPr>
        <w:t>Uncertainty thus remains as to the general scope of the practice and about the conditions that need to be met for the practice to prove feasible and workable.</w:t>
      </w:r>
    </w:p>
    <w:p>
      <w:pPr>
        <w:pStyle w:val="Normal"/>
        <w:rPr/>
      </w:pPr>
      <w:r>
        <w:rPr>
          <w:i/>
          <w:iCs/>
        </w:rPr>
        <w:t>For related reasons, no compelling conclusions about any effects of practice on outcomes or processes can be reached at this stage</w:t>
      </w:r>
      <w:r>
        <w:rPr/>
        <w:t>. Although any evidence of repeated effects across cases might provide prima fascia evidence for the plausibility of inferences about causes and effects, the facts that such results might stem, say, from the enthusiasm or the special working conditions of the practitioners who choose to try the practice cannot be ruled out. A sceptic might rationally refuse to accept such evidence as either general or causal.</w:t>
      </w:r>
    </w:p>
    <w:p>
      <w:pPr>
        <w:pStyle w:val="Normal"/>
        <w:rPr/>
      </w:pPr>
      <w:r>
        <w:rPr>
          <w:b/>
          <w:bCs/>
        </w:rPr>
        <w:t xml:space="preserve">Reliability:  </w:t>
      </w:r>
      <w:r>
        <w:rPr/>
        <w:t>Issues of reliability associated with single case studies may be less acute with multiple case study designs to the extent that different and independent actors, observers and authors are more likely to have been involved. But limitations remain, stemming from the fact that the actors involved may share common aspirations and perspectives: their accounts, descriptions and analyses are not necessarily typical or representative.</w:t>
      </w:r>
    </w:p>
    <w:p>
      <w:pPr>
        <w:pStyle w:val="Heading3"/>
        <w:rPr/>
      </w:pPr>
      <w:r>
        <w:rPr/>
        <w:t>Variety</w:t>
      </w:r>
    </w:p>
    <w:p>
      <w:pPr>
        <w:pStyle w:val="Normal"/>
        <w:rPr/>
      </w:pPr>
      <w:r>
        <w:rPr>
          <w:i/>
          <w:iCs/>
        </w:rPr>
        <w:t>A key differentiating factor is whether the multiple cases are based on examples done independently and at different times or have been undertaken as part of a pre-planned and hypothesis-driven programme</w:t>
      </w:r>
      <w:r>
        <w:rPr/>
        <w:t xml:space="preserve">. A key feature of hypothesis-driven, multiple case studies is the (obligatory) use of a common system of description and analysis that is pre-planned to fit the questions or hypotheses that motivate the observations. Imposing a common framework on a series of cases that were not part of a co-ordinated study (for example, in meta-analyses performed after the fact) may lead to questionable assumptions about comparability. For example, the different actors in each of the cases may not have had the same goals in mind or were subject to dissimilar constraints.  Generalisations based on hypothesis driven multiple case studies may thus be more secure. However, </w:t>
      </w:r>
      <w:r>
        <w:rPr>
          <w:i/>
          <w:iCs/>
        </w:rPr>
        <w:t xml:space="preserve">in the absence of any evidence from matched cases in which the particular practice has </w:t>
      </w:r>
      <w:r>
        <w:rPr>
          <w:b/>
          <w:bCs/>
          <w:i/>
          <w:iCs/>
        </w:rPr>
        <w:t>not</w:t>
      </w:r>
      <w:r>
        <w:rPr>
          <w:i/>
          <w:iCs/>
        </w:rPr>
        <w:t xml:space="preserve"> taken place, claims about any causal effects rest on theoretical or conceptual plausibility and will not compel their acceptance by a rational sceptic</w:t>
      </w:r>
      <w:r>
        <w:rPr/>
        <w:t>.</w:t>
      </w:r>
    </w:p>
    <w:p>
      <w:pPr>
        <w:pStyle w:val="Heading2"/>
        <w:rPr/>
      </w:pPr>
      <w:r>
        <w:rPr/>
        <w:t>DESIGN EXPERIMENTS AND INTERVENTION STUDIES</w:t>
      </w:r>
    </w:p>
    <w:p>
      <w:pPr>
        <w:pStyle w:val="Normal"/>
        <w:rPr/>
      </w:pPr>
      <w:r>
        <w:rPr/>
        <w:t>As the words in the phrase ‘design experiment’ imply, this kind of educational study is explicitly designed to test claims or hypotheses about the impact and effects of particular practices. The phrase has been coined relatively recently to represent a particular class of research method but already it is clear that there is a range of different meanings and readings of the term. Additionally, there is a longer tradition of ‘intervention studies’ that form part of the family. For example, numerous studies of approaches to the teaching of reading have, in the past, used quasi-experimental approaches to investigation. For example, evidence that there strong, ‘naturally occurring’ correlations are found between the extent of a young child’s ‘phonological awareness’ and the ease with which they make progress as beginning readers have motivated intervention studies designed to enhance children’s awareness of the structure of speech sounds. Special mini-curricula and supporting pedagogical practices have been evaluated to see (a) if children’s phonological awareness can be enhanced through instruction (b) to test the claim that this will result in enhanced progress in learning to read, and(c) to assess whether any positive benefits persist over time.</w:t>
      </w:r>
    </w:p>
    <w:p>
      <w:pPr>
        <w:pStyle w:val="Normal"/>
        <w:rPr/>
      </w:pPr>
      <w:r>
        <w:rPr/>
        <w:t xml:space="preserve">Such experimental studies can certainly provide a source of evidence to test theoretical claims about the causal bases of learning and they hold out strong and specific pedagogical implications. Disagreements tend to focus, however, on the educational significance of such approaches. For instance, assessing how important phonological awareness is as a primary basis for all difficulties in learning to read remains a topic of dispute. </w:t>
      </w:r>
    </w:p>
    <w:p>
      <w:pPr>
        <w:pStyle w:val="Normal"/>
        <w:rPr/>
      </w:pPr>
      <w:r>
        <w:rPr/>
        <w:t>To qualify as a ‘design experiment’ of this kind, the measures or indicators that are to be used to assess impact are set out in advance of an intervention. The design experiment is a sub-class of intervention studies because not all intervention studies set out ahead of time the measures to be used to assess progress and/or identify the key conditions under which the practice(s) involved operate. More simply, the design experiment is an attempt to reproduce the typical conditions for one kind of scientific experimentation in educational contexts.</w:t>
      </w:r>
    </w:p>
    <w:p>
      <w:pPr>
        <w:pStyle w:val="Heading3"/>
        <w:rPr/>
      </w:pPr>
      <w:r>
        <w:rPr/>
        <w:t xml:space="preserve">Potential contribution to knowledge and practice:  </w:t>
      </w:r>
    </w:p>
    <w:p>
      <w:pPr>
        <w:pStyle w:val="Normal"/>
        <w:rPr/>
      </w:pPr>
      <w:r>
        <w:rPr>
          <w:i/>
          <w:iCs/>
        </w:rPr>
        <w:t>A design experiment yields evidence to test and evaluate claims about causes and effects</w:t>
      </w:r>
      <w:r>
        <w:rPr/>
        <w:t xml:space="preserve"> (albeit under controlled or strictly defined conditions – see below). Where the experiment involves pre-planned comparisons of outcomes with those resulting from other practices (expected to be less effective) or with those found from matched cases that are not experimented on, the results found reinforce claims about causal impacts.</w:t>
      </w:r>
    </w:p>
    <w:p>
      <w:pPr>
        <w:pStyle w:val="Normal"/>
        <w:rPr/>
      </w:pPr>
      <w:r>
        <w:rPr/>
        <w:t>A design experiment (and an intervention study) may illustrate innovative practices and also produce evidence to evaluate new possibilities for practice. Alternatively, a design experiment may be mounted to test claims about the effectiveness of already familiar practices. Under scenario 1, for example, design experiments used to test claims about effective ways of enhancing learners’ performance on centralised measures of school achievement will be seen as particularly valuable. Under Scenario 2, design experiments may be used to illustrate and test the potential impact of new practices suggested by case studies, in order  to generate evidence relevant to innovative educational goals and practices.</w:t>
      </w:r>
    </w:p>
    <w:p>
      <w:pPr>
        <w:pStyle w:val="Heading3"/>
        <w:rPr/>
      </w:pPr>
      <w:r>
        <w:rPr/>
        <w:t>Major limitations</w:t>
      </w:r>
    </w:p>
    <w:p>
      <w:pPr>
        <w:pStyle w:val="Normal"/>
        <w:rPr/>
      </w:pPr>
      <w:r>
        <w:rPr>
          <w:i/>
          <w:iCs/>
        </w:rPr>
        <w:t xml:space="preserve">A design experiment </w:t>
      </w:r>
      <w:r>
        <w:rPr/>
        <w:t xml:space="preserve">tests out claims and hypotheses under controlled conditions. For example, although it may take place in schools, it </w:t>
      </w:r>
      <w:r>
        <w:rPr>
          <w:i/>
          <w:iCs/>
        </w:rPr>
        <w:t>operates under special circumstances – not normal classroom conditions</w:t>
      </w:r>
      <w:r>
        <w:rPr/>
        <w:t xml:space="preserve">. It may, for instance, involve specially trained practitioners, or it may need to work outside the constraints of the normal timetable, or with contrived student groupings. Further, </w:t>
      </w:r>
      <w:r>
        <w:rPr>
          <w:i/>
          <w:iCs/>
        </w:rPr>
        <w:t>it may assess the impact of practice by examining student performance using specially designed tasks that are not used in conventional practice</w:t>
      </w:r>
      <w:r>
        <w:rPr/>
        <w:t xml:space="preserve">. The conditions of the experiment are set up to test specific claims under clearly specified conditions (so that others may test and evaluate the robustness of any effects claimed under similar conditions).  </w:t>
      </w:r>
      <w:r>
        <w:rPr>
          <w:i/>
          <w:iCs/>
        </w:rPr>
        <w:t>It cannot be assumed and is certainly not guaranteed that the effects of practice found in a design experiment or intervention will hold up in a more naturalistic range of educational conditions</w:t>
      </w:r>
      <w:r>
        <w:rPr/>
        <w:t xml:space="preserve">. </w:t>
      </w:r>
    </w:p>
    <w:p>
      <w:pPr>
        <w:pStyle w:val="Normal"/>
        <w:rPr/>
      </w:pPr>
      <w:r>
        <w:rPr/>
        <w:t xml:space="preserve">Indeed, </w:t>
      </w:r>
      <w:r>
        <w:rPr>
          <w:i/>
          <w:iCs/>
        </w:rPr>
        <w:t>one aim of a design experiment might be to encourage a change in the naturalistic range of classroom conditions</w:t>
      </w:r>
      <w:r>
        <w:rPr/>
        <w:t xml:space="preserve">. It may provide evidence to suggest, for example, that improvements in practice will only come about when key features of the experimental conditions themselves are adopted by the whole system. However, it cannot claim to have shown that this is the case. Scaling up a design experiment to find out if and under what conditions it can be implemented at a system-wide level demands further evidence. </w:t>
      </w:r>
      <w:r>
        <w:rPr>
          <w:i/>
          <w:iCs/>
        </w:rPr>
        <w:t>Design experiments – even if they have been replicated successfully in more than one place – will not convince a rational sceptic that they provide compelling evidence for the impact of practice at a systemic level</w:t>
      </w:r>
      <w:r>
        <w:rPr/>
        <w:t>.</w:t>
      </w:r>
    </w:p>
    <w:p>
      <w:pPr>
        <w:pStyle w:val="Normal"/>
        <w:rPr/>
      </w:pPr>
      <w:r>
        <w:rPr/>
        <w:t>This does not detract from the potential value of such experiments of course - they may well, so to speak, prove their point and show that specific outcomes of practice are both expected in theory and found in (a constrained) reality. This is very important, but it is crucial that the limits on what we can claim from such evidence is recognised and acknowledged. Scaling up design experiments demands a whole new species of research activity (see Section 3).</w:t>
      </w:r>
      <w:r>
        <w:br w:type="page"/>
      </w:r>
    </w:p>
    <w:p>
      <w:pPr>
        <w:pStyle w:val="Normal"/>
        <w:rPr/>
      </w:pPr>
      <w:r>
        <w:rPr/>
      </w:r>
    </w:p>
    <w:p>
      <w:pPr>
        <w:pStyle w:val="Heading1"/>
        <w:jc w:val="center"/>
        <w:rPr/>
      </w:pPr>
      <w:r>
        <w:rPr/>
        <w:t>SECTION 2:  SYSTEMS-BASED EVIDENCE</w:t>
      </w:r>
    </w:p>
    <w:p>
      <w:pPr>
        <w:pStyle w:val="Heading2"/>
        <w:rPr/>
      </w:pPr>
      <w:r>
        <w:rPr/>
        <w:t>Evidence from ‘main effect analyses’ derived from naturalistic conditions</w:t>
      </w:r>
    </w:p>
    <w:p>
      <w:pPr>
        <w:pStyle w:val="Normal"/>
        <w:rPr/>
      </w:pPr>
      <w:r>
        <w:rPr/>
        <w:t xml:space="preserve">Imagine a situation in which one wishes to discover whether or not what one assumes to be an important factor associated with an educational system really is an important factor in education– say the effects on pupils’ attitudes towards mathematics of being taught by a teacher who is a maths graduate versus being taught by one who is not. </w:t>
      </w:r>
    </w:p>
    <w:p>
      <w:pPr>
        <w:pStyle w:val="Normal"/>
        <w:rPr/>
      </w:pPr>
      <w:r>
        <w:rPr/>
        <w:t xml:space="preserve">A key concern in evaluating the implications of the evidence gained from a systems-base research rests on the quality of ‘sampling’. If one wishes to reach general conclusions at a systems level (e.g. one that is </w:t>
      </w:r>
      <w:r>
        <w:rPr>
          <w:i/>
          <w:iCs/>
        </w:rPr>
        <w:t xml:space="preserve">likely </w:t>
      </w:r>
      <w:r>
        <w:rPr/>
        <w:t xml:space="preserve">to hold for schools in general, or to be true of primary schools in general etc..) then the researcher has to select a sufficient number of cases and an appropriate or </w:t>
      </w:r>
      <w:r>
        <w:rPr>
          <w:i/>
          <w:iCs/>
        </w:rPr>
        <w:t>representative</w:t>
      </w:r>
      <w:r>
        <w:rPr/>
        <w:t xml:space="preserve"> sample of cases upon which to base statistical analysis. </w:t>
      </w:r>
    </w:p>
    <w:p>
      <w:pPr>
        <w:pStyle w:val="Normal"/>
        <w:rPr/>
      </w:pPr>
      <w:r>
        <w:rPr/>
        <w:t xml:space="preserve">There are technical guidelines about the number of cases needed (outside the scope of this document) and acceptance of any such research by the research community should ideally rest on adherence to these guidelines by the authors of the research. But issues concerning the ‘representative’ nature of samples are more problematic. For instance, if one was studying children’s attitudes towards maths in relation to the qualifications of their teacher and there was reason to believe that qualified maths teachers were more likely to be teaching girls than boys, and/or that more maths graduates in the teaching profession were women rather than men, one might have grounds for believing that it was necessary to take such factors into account. If one did </w:t>
      </w:r>
      <w:r>
        <w:rPr>
          <w:i/>
          <w:iCs/>
        </w:rPr>
        <w:t>not</w:t>
      </w:r>
      <w:r>
        <w:rPr/>
        <w:t xml:space="preserve"> and, later, a critic observed that more maths teachers were women and that women maths teachers were, in general, more likely to have classes who scored better in examinations, then there might be grounds to reject the interpretation of any evidence put forward by the original authors. In technical terms, the suspicion is that the factor of interest that has been studied is ‘confounded’ with other factors because these were not taken account of in designing the sampling frame. This means that no strong conclusions about the importance of the factor studied can be drawn. We would not know if being taught by a maths graduate promises more positive attitudes towards education or not (without further analysis).</w:t>
      </w:r>
    </w:p>
    <w:p>
      <w:pPr>
        <w:pStyle w:val="Normal"/>
        <w:rPr/>
      </w:pPr>
      <w:r>
        <w:rPr>
          <w:i/>
          <w:iCs/>
        </w:rPr>
        <w:t>Knowing what factors to take into account in choosing and describing groups of cases (designing the ‘sampling frame’) rests on judgement</w:t>
      </w:r>
      <w:r>
        <w:rPr/>
        <w:t xml:space="preserve"> not simply on technical guidelines. Intuition, common sense, previous research findings, learning theory…… each and all may be sources of ideas about what factors need to be considered in designing and selecting samples.  This is just one reason why ‘compelling’ research in such a complex environment as schools on such complex topics as learning and teaching is hard to engineer. </w:t>
      </w:r>
    </w:p>
    <w:p>
      <w:pPr>
        <w:pStyle w:val="Heading3"/>
        <w:rPr/>
      </w:pPr>
      <w:r>
        <w:rPr/>
        <w:t>Varieties</w:t>
      </w:r>
    </w:p>
    <w:p>
      <w:pPr>
        <w:pStyle w:val="Normal"/>
        <w:rPr/>
      </w:pPr>
      <w:r>
        <w:rPr/>
        <w:t>It is quite possible to design systems-based research in such a way that the impacts of many potentially important factors on the phenomenon being studied can be addressed through careful sampling and the choice of appropriate statistical tools. It is also possible to investigate interactions between factors. (One might want to find out, for example, if it is the case that the effect of qualifications for female teachers is much more marked than it is for males in terms of impact on pupil attitudes).</w:t>
      </w:r>
    </w:p>
    <w:p>
      <w:pPr>
        <w:pStyle w:val="Normal"/>
        <w:rPr/>
      </w:pPr>
      <w:r>
        <w:rPr/>
        <w:t>There are technical debates about the relative value and appropriateness of different statistical methods for the design and analysis of studies to address such complex issues but these lie outside of the scope of this document. The central interest here is to consider some of the most relevant potential contributions and limitations of the family of approaches rather than the relative technical strengths and weaknesses of each. Readers who do not have the resources to know or to find out about such technical issues, are probably best advised to rely on expert advice and/or on the authority of the peer refereed journal in which the findings of the research were published. After a year or two of a study’s publication, a search might also reveal expert commentary on the research findings which might also prove useful in helping to reach decisions about the technical and conceptual quality of the research evidence (N.B. this is where we would want to raise questions about networking within the relevant community).</w:t>
      </w:r>
    </w:p>
    <w:p>
      <w:pPr>
        <w:pStyle w:val="Heading3"/>
        <w:rPr/>
      </w:pPr>
      <w:r>
        <w:rPr/>
        <w:t>Potential contribution</w:t>
      </w:r>
    </w:p>
    <w:p>
      <w:pPr>
        <w:pStyle w:val="Normal"/>
        <w:rPr/>
      </w:pPr>
      <w:r>
        <w:rPr/>
        <w:t xml:space="preserve">At its best, systems-based research can provide invaluable evidence to guide and evaluate decisions about educational policy. With advances in ICT availability and power, the potential for an educational system to undertake such systems-based monitoring and assessment could become routine (as it does under Scenario 1). The evidence base thus created will also be valuable for formulating and testing ideas, models and theories about educational attainment and challenges. </w:t>
      </w:r>
    </w:p>
    <w:p>
      <w:pPr>
        <w:pStyle w:val="Heading3"/>
        <w:rPr/>
      </w:pPr>
      <w:r>
        <w:rPr/>
        <w:t>Major Limitations</w:t>
      </w:r>
    </w:p>
    <w:p>
      <w:pPr>
        <w:pStyle w:val="Normal"/>
        <w:rPr/>
      </w:pPr>
      <w:r>
        <w:rPr/>
        <w:t xml:space="preserve">The limitations of the power of this kind of evidence to inform practice in context were outlined earlier. The evidence from such studies, on their own, has </w:t>
      </w:r>
      <w:r>
        <w:rPr>
          <w:i/>
          <w:iCs/>
        </w:rPr>
        <w:t>little to say about how the factors explored exert their effects</w:t>
      </w:r>
      <w:r>
        <w:rPr/>
        <w:t xml:space="preserve"> and this must be taken seriously at </w:t>
      </w:r>
      <w:r>
        <w:rPr>
          <w:i/>
          <w:iCs/>
        </w:rPr>
        <w:t>both</w:t>
      </w:r>
      <w:r>
        <w:rPr/>
        <w:t xml:space="preserve"> a practical and policy level.  For instance, if one finds convincing evidence that pupil attitudes towards maths are positively associated with the mathematical background of their teachers, recruiting more maths teachers into schools would be a sensible strategy if one’s goal was to enhance pupil attitude. But, recruitment itself is a new intervention in the system. Suppose, for example, that maths graduates who are, in future, tempted into teaching have different attitudes or competencies in teaching maths than those who entered the profession earlier and were more ‘self-selecting’. This may or may not be a plausible scenario but, rationally, </w:t>
      </w:r>
      <w:r>
        <w:rPr>
          <w:i/>
          <w:iCs/>
        </w:rPr>
        <w:t>one would need to monitor the system to be sure that the intervention was having desired effects</w:t>
      </w:r>
      <w:r>
        <w:rPr/>
        <w:t>. Furthermore, since one would not know what it was about the teaching of maths graduates that tended to enhance pupil motivation at this stage, there would be no guidance about how to observe practice to find out early on if ‘tempted’ teachers tended to act as teachers differently from ‘self-selected’ teachers. Nor would non-maths graduates have anything to go on by way of evidence to help them to try to emulate the teaching activities of maths graduates.</w:t>
      </w:r>
    </w:p>
    <w:p>
      <w:pPr>
        <w:pStyle w:val="Normal"/>
        <w:rPr/>
      </w:pPr>
      <w:r>
        <w:rPr/>
        <w:t xml:space="preserve">The interpretation of evidence from such studies requires thought and effort. No one can define ‘all of the factors’ that contribute to attitudes, learning outcomes etc. so judgements must be made about the significance of factors (children’s hair colour?) that have </w:t>
      </w:r>
      <w:r>
        <w:rPr>
          <w:b/>
          <w:bCs/>
        </w:rPr>
        <w:t>not</w:t>
      </w:r>
      <w:r>
        <w:rPr/>
        <w:t xml:space="preserve"> been explored in the design. In many cases, for example (hair colour) there is no reason to believe that it will weaken the findings (is it reasonable to suppose that maths graduates will be more likely to teach pupils with blond hair? Or that having blond hair is associated with attitudes to maths?). But the dividing line between potentially important factors that should have been considered (but were not) and others that seem unlikely to be associated with the research question is a matter for debate and thought.</w:t>
      </w:r>
    </w:p>
    <w:p>
      <w:pPr>
        <w:pStyle w:val="Normal"/>
        <w:rPr/>
      </w:pPr>
      <w:r>
        <w:rPr/>
      </w:r>
    </w:p>
    <w:p>
      <w:pPr>
        <w:pStyle w:val="Heading3"/>
        <w:rPr/>
      </w:pPr>
      <w:r>
        <w:rPr/>
        <w:t>Models for value-added analysis</w:t>
      </w:r>
    </w:p>
    <w:p>
      <w:pPr>
        <w:pStyle w:val="Normal"/>
        <w:rPr/>
      </w:pPr>
      <w:r>
        <w:rPr/>
        <w:t>What I am going to refer to as ‘model-based’ approaches to gathering evidence at the systems-based level are relatively new but potentially powerful. They are being used on a wide scale in the UK and particularly relevant under Scenario 1. Briefly, this approach demands the development and validation of a statistical model that can be shown to predict how an individual pupil will perform on future examinations on the basis of evidence collected earlier in their life.  These data might include, for instance, evidence from previous assessments, demographic information, responses to attitude surveys and so on. The key requirement is that the ‘model’ based on this information has been show to be capable of making clear and confident predictions about future performance.</w:t>
      </w:r>
    </w:p>
    <w:p>
      <w:pPr>
        <w:pStyle w:val="Heading3"/>
        <w:rPr/>
      </w:pPr>
      <w:r>
        <w:rPr/>
        <w:t>Potential contribution</w:t>
      </w:r>
    </w:p>
    <w:p>
      <w:pPr>
        <w:pStyle w:val="Normal"/>
        <w:rPr/>
      </w:pPr>
      <w:r>
        <w:rPr/>
        <w:t>Armed with the information needed to build the model, a teacher or a school may assess the impact of their educational activities on future performance. For instance, a school might decide, for the first time, to recruit a maths graduate to teach a particular group of pupils. Later analyses of subsequent test results can be analysed to see if the achievements of one or more of the pupils outstripped the results predicted by the model. If, say, all children did better than predicted, the teacher concerned might have some confidence that they had ‘added value’ to a child’s learning.</w:t>
      </w:r>
    </w:p>
    <w:p>
      <w:pPr>
        <w:pStyle w:val="Heading3"/>
        <w:rPr/>
      </w:pPr>
      <w:r>
        <w:rPr/>
        <w:t>Major limitations</w:t>
      </w:r>
    </w:p>
    <w:p>
      <w:pPr>
        <w:pStyle w:val="Normal"/>
        <w:rPr/>
      </w:pPr>
      <w:r>
        <w:rPr/>
        <w:t xml:space="preserve">Note that it is not necessary for such models to include ‘all’ of the factors that might plausibly influence achievement on the particular tests or examinations. It is sufficient that they contain information that is know to generate predictions that are precise and confident enough to give sensitive estimates of value added (or value taken away). </w:t>
      </w:r>
      <w:r>
        <w:rPr>
          <w:i/>
          <w:iCs/>
        </w:rPr>
        <w:t>Such models, alone, cannot provide compelling explanations as to how and why individual differences in exam performance etc. come about, but they can be a powerful tool for predicting and assessing outcomes</w:t>
      </w:r>
      <w:r>
        <w:rPr/>
        <w:t xml:space="preserve">.  Obviously, if it ever proves possible to integrate such models with compelling theories about learners and learning processes, then we would indeed have a major advance in theory. </w:t>
      </w:r>
    </w:p>
    <w:p>
      <w:pPr>
        <w:pStyle w:val="Normal"/>
        <w:rPr/>
      </w:pPr>
      <w:r>
        <w:rPr/>
        <w:t xml:space="preserve">Suppose that the model has been constructed to predict examination outcomes. Imagine that the criteria for marking these examinations and/or the knowledge and skills that the examination is designed to examine </w:t>
      </w:r>
      <w:r>
        <w:rPr>
          <w:i/>
          <w:iCs/>
        </w:rPr>
        <w:t>change over time</w:t>
      </w:r>
      <w:r>
        <w:rPr/>
        <w:t>. For instance (as many claim is happening in the UK) suppose there is an upward drift in levels of examination achievement due to less stringent marking. A school using the model achieves positive value-added scores. Is this due to improved educational practices or to general changes in the examination grades?</w:t>
      </w:r>
      <w:r>
        <w:rPr>
          <w:i/>
          <w:iCs/>
        </w:rPr>
        <w:t xml:space="preserve"> </w:t>
      </w:r>
      <w:r>
        <w:rPr/>
        <w:t xml:space="preserve">Like any test that claims predictive power, </w:t>
      </w:r>
      <w:r>
        <w:rPr>
          <w:i/>
          <w:iCs/>
        </w:rPr>
        <w:t>it cannot be assumed that any model-based predictions will hold up over time</w:t>
      </w:r>
      <w:r>
        <w:rPr/>
        <w:t>.</w:t>
      </w:r>
    </w:p>
    <w:p>
      <w:pPr>
        <w:pStyle w:val="Normal"/>
        <w:rPr/>
      </w:pPr>
      <w:r>
        <w:rPr/>
        <w:t xml:space="preserve">Theoretically, if one can calculate the upward drift over time, it is possible to adjust the predictions of the model to take them into account. However, if the nature of the criteria used to assess outcomes change </w:t>
      </w:r>
      <w:r>
        <w:rPr>
          <w:i/>
          <w:iCs/>
        </w:rPr>
        <w:t>qualitatively</w:t>
      </w:r>
      <w:r>
        <w:rPr/>
        <w:t xml:space="preserve">, or if there is reason to believe that the relationships between factors </w:t>
      </w:r>
      <w:r>
        <w:rPr>
          <w:i/>
          <w:iCs/>
        </w:rPr>
        <w:t>in</w:t>
      </w:r>
      <w:r>
        <w:rPr/>
        <w:t xml:space="preserve"> the model and performance change (say, for example, there are important shifts in attitudes or in the influence of demographic factors on achievement), then a new model needs to be created.</w:t>
      </w:r>
    </w:p>
    <w:p>
      <w:pPr>
        <w:pStyle w:val="Normal"/>
        <w:rPr/>
      </w:pPr>
      <w:r>
        <w:rPr/>
        <w:t>More profoundly, the stability in the environment needed for such models to work is itself an important socio-cultural index. Under scenario 1, for example, maintenance of the status quo with respect to curricula and examinations promise the stability demanded by such models. However, any successful attempts at change and innovation may create an instable environment within which one cannot expect such models to hold true over time.</w:t>
      </w:r>
      <w:r>
        <w:br w:type="page"/>
      </w:r>
    </w:p>
    <w:p>
      <w:pPr>
        <w:pStyle w:val="Heading1"/>
        <w:jc w:val="center"/>
        <w:rPr/>
      </w:pPr>
      <w:r>
        <w:rPr/>
        <w:t>SECTION 3: CONVERGING EVIDENCE FROM ‘COMBINED’ METHODS</w:t>
      </w:r>
    </w:p>
    <w:p>
      <w:pPr>
        <w:pStyle w:val="Heading2"/>
        <w:rPr/>
      </w:pPr>
      <w:r>
        <w:rPr/>
        <w:t>Combining ‘value-added’ methods with case study approaches</w:t>
      </w:r>
    </w:p>
    <w:p>
      <w:pPr>
        <w:pStyle w:val="Normal"/>
        <w:rPr/>
      </w:pPr>
      <w:r>
        <w:rPr/>
        <w:t>There are many ways in which one might combine case-based and system-based approaches. As I have characterised the two endeavours here, the goal of doing so is to try to integrate the contributions of both – enhancing understanding of the system as a whole and exploring relations between such system characteristics and process-in-context.</w:t>
      </w:r>
    </w:p>
    <w:p>
      <w:pPr>
        <w:pStyle w:val="Normal"/>
        <w:rPr/>
      </w:pPr>
      <w:r>
        <w:rPr/>
        <w:t xml:space="preserve">For example, imagine a situation in which value-added models have been used for a number of years in many schools. In some of these schools, individual teachers have – year-on-year – been associated with pupils who tend to get better examination results than the models predict. Lessons given by a sample of these teachers are observed and compared with lessons by teachers of children who have not achieved positive value added scores (assume that the observers of these lessons are very knowledgeable about maths pedagogy and that they do not know into which group individual teachers fall). Reliable evidence (in the technical sense) for differences in the pedagogical practices of the two groups could be used to test or formulate theories about relations between teaching and learning. It could also furnish an evidence base to be used in drawing up practical guidance for other practitioners and to teacher educators. Further intervention studies, designed to see if teachers can change their practices and with the desired outcomes, would help to test both theory and assumptions about the intervention. </w:t>
      </w:r>
    </w:p>
    <w:p>
      <w:pPr>
        <w:pStyle w:val="Normal"/>
        <w:rPr/>
      </w:pPr>
      <w:r>
        <w:rPr/>
        <w:t>There are examples of this approach in educational research. In relation to evaluations of the impact of ICT on achievement in schools, the IMPACT-2 investigation in the UK incorporated some of the main elements of this strategy. Value-added estimates were used to try to determine if variations in the relative ‘quality’ of the ICT environment in schools related to differences in learner achievement on a number of (conventional) measures of educational performance. In parallel, case-based observational studies, diaries kept by teachers and learners, and research designed to explore children’s conceptions of technology were included.  The aim was to have case study evidence available that could be used to draw out inference about how and why any differences found in the use of ICT might have exerted their effects on learners and on learning-teaching processes. In the empirical event, the relations between judged ICT use and measures of achievement were simply not sufficiently clear-cut to support such cross-referencing. However, IMPACT-2  provides one model of how research might be designed to combine some of the strengths of both system-based and cased-based strategies of investigation,</w:t>
      </w:r>
    </w:p>
    <w:p>
      <w:pPr>
        <w:pStyle w:val="Heading2"/>
        <w:rPr/>
      </w:pPr>
      <w:r>
        <w:rPr/>
        <w:t>Evidence derived from randomised controlled trials (RCTs)</w:t>
      </w:r>
    </w:p>
    <w:p>
      <w:pPr>
        <w:pStyle w:val="Normal"/>
        <w:rPr/>
      </w:pPr>
      <w:r>
        <w:rPr>
          <w:i/>
          <w:iCs/>
        </w:rPr>
        <w:t>This family of approaches can be seen as an extension and scaling up of design experiments and also as incorporating elements of both case-based and systems-based approaches</w:t>
      </w:r>
      <w:r>
        <w:rPr>
          <w:rStyle w:val="FootnoteCharacters"/>
          <w:rStyle w:val="FootnoteAnchor"/>
          <w:i/>
          <w:iCs/>
        </w:rPr>
        <w:footnoteReference w:id="3"/>
      </w:r>
      <w:r>
        <w:rPr/>
        <w:t>. I will take the liberty of defining RCT-designs here as being of such a scale that, unlike design experiments, they are of sufficient scope to support claims about generalisation to an educational system as a whole.</w:t>
      </w:r>
    </w:p>
    <w:p>
      <w:pPr>
        <w:pStyle w:val="Normal"/>
        <w:rPr/>
      </w:pPr>
      <w:r>
        <w:rPr/>
        <w:t>Imagine a situation in which the research goal is to evaluate three competing policy options for improving student achievement in examinations by enhancing teacher competence in pedagogical applications of ICT. Option 1 suggests that formal teacher education programmes based on skills training provide the best way to proceed (say in a programme similar to the strategy recently adopted in the UK). Advocates of Option 2 claim that a development programme based on collaborative design by teachers working in teams to select, adapt and use ICT in their teaching is the best way forward (along the lines of the teacher development programme constructed in Denmark). To make the situation more interesting, suppose there are influential sceptics who believe Option 3, which holds that any investment in teacher development towards these ends is destined to prove fruitless.</w:t>
      </w:r>
    </w:p>
    <w:p>
      <w:pPr>
        <w:pStyle w:val="Normal"/>
        <w:rPr/>
      </w:pPr>
      <w:r>
        <w:rPr/>
        <w:t>To test the relative merits of these competing claims, a large-scale intervention is designed with three main groups of teachers. Group 1 is allocated to a skills based programme, Group 2 to a development programme and members of Group 3 are selected to act as a non-intervention or control group. Once decisions about the criteria to be used to select samples have been made, every individual teacher is allocated at random to one of the three groups in order to create similar groups with similar numbers.</w:t>
      </w:r>
    </w:p>
    <w:p>
      <w:pPr>
        <w:pStyle w:val="Normal"/>
        <w:rPr/>
      </w:pPr>
      <w:r>
        <w:rPr/>
        <w:t xml:space="preserve">The issues about sampling discussed above become particularly pointed and aggressive in the search for evidence from such investigations. One would have to formulate and defend assumptions about how to create a frame to sample teachers, classes and schools in an attempt to ensure that any differences found at the end of the period of investigation could not reasonably be attributed to important but non-controlled differences between the participants assigned to the three different conditions. One would also have to be careful about potential confounds (for instance, would it make sense to allocate teachers from the same or adjacent schools to different conditions when they might be able talk to and learn from each other?). </w:t>
      </w:r>
    </w:p>
    <w:p>
      <w:pPr>
        <w:pStyle w:val="Normal"/>
        <w:rPr/>
      </w:pPr>
      <w:r>
        <w:rPr/>
        <w:t>The more detailed and precise a sampling frame becomes, the larger the number of cases that has to be sampled to generate enough data for formal analysis. This is one reason why one would expect solid RCT designs to reflect the important characteristics at the level of the whole system. Only if one can safely assume that any potentially important factor is likely to be distributed at random over the three groups (e.g. the gender mix of pupils?) would it be safe to ignore it as a factor in the design. Here too, the designer needs to appeal to past evidence, plausibility etc… to defend their sampling and the selection of factors they will use or ignore before making the randomised allocation of participants to groups.</w:t>
      </w:r>
    </w:p>
    <w:p>
      <w:pPr>
        <w:pStyle w:val="Heading3"/>
        <w:rPr/>
      </w:pPr>
      <w:r>
        <w:rPr/>
        <w:t>Potential contribution</w:t>
      </w:r>
    </w:p>
    <w:p>
      <w:pPr>
        <w:pStyle w:val="Normal"/>
        <w:rPr/>
      </w:pPr>
      <w:r>
        <w:rPr/>
        <w:t>Ignoring for the moment any arguments that might arise about the assumptions used to make decisions about sampling procedures and participant allocation, any evidence for educationally significant effects found from RCTs is extremely powerful with strong implications for both policy and practice.  There are tried and tested techniques to quantify effect sizes from such evidence in order to assess the educational (as opposed to the simply statistical) significance of the outcomes. For instance, suppose that nature proved kindly and that the results demonstrate that teachers in development Group 2 saw their pupils, on average, achieving two grades higher on a 6-grade examination scale than did the teachers of the students in the control Group 3 and one grade higher than those of teachers in skills training Group 1. Such effect sizes would suggest both that investment in teacher development was generating measurable and important effects and that a development programme was having more impact than a skills-based one. Nature seldom seems to be this kind, however.</w:t>
      </w:r>
      <w:r>
        <w:rPr>
          <w:rStyle w:val="FootnoteCharacters"/>
          <w:rStyle w:val="FootnoteAnchor"/>
        </w:rPr>
        <w:footnoteReference w:id="4"/>
      </w:r>
    </w:p>
    <w:p>
      <w:pPr>
        <w:pStyle w:val="Heading3"/>
        <w:rPr/>
      </w:pPr>
      <w:r>
        <w:rPr/>
        <w:t>Major Limitations</w:t>
      </w:r>
    </w:p>
    <w:p>
      <w:pPr>
        <w:pStyle w:val="Normal"/>
        <w:rPr>
          <w:i/>
          <w:i/>
          <w:iCs/>
        </w:rPr>
      </w:pPr>
      <w:r>
        <w:rPr/>
        <w:t xml:space="preserve">As was the case with systems-based research, the power of the outcomes of RCTs is greatly enhanced if, prior to data collection, a coherent theoretical analysis had predicted how and why the outcomes found would be as they were found to be. Lacking such robust theories, the major limitation of such evidence rests on the strength of assumptions about system stability. The effects found in such studies – even where these are judged adequate in terms of sampling frame etc – are only found in the system as it stood at the time of study. The discussion of the limitations on model-based approaches outlined earlier is also relevant here. </w:t>
      </w:r>
      <w:r>
        <w:rPr>
          <w:i/>
          <w:iCs/>
        </w:rPr>
        <w:t xml:space="preserve">One has to assume that the key conditions in the educational system that were operative at the time of the RCT hold true. </w:t>
      </w:r>
      <w:r>
        <w:rPr/>
        <w:t xml:space="preserve"> Put another way, studying systems in a process of change or instability demands other or augmented approaches.</w:t>
      </w:r>
      <w:r>
        <w:rPr>
          <w:i/>
          <w:iCs/>
        </w:rPr>
        <w:t xml:space="preserve"> </w:t>
      </w:r>
    </w:p>
    <w:p>
      <w:pPr>
        <w:pStyle w:val="Heading2"/>
        <w:rPr/>
      </w:pPr>
      <w:r>
        <w:rPr/>
        <w:t>Research in contexts of change and development</w:t>
      </w:r>
    </w:p>
    <w:p>
      <w:pPr>
        <w:pStyle w:val="Normal"/>
        <w:rPr/>
      </w:pPr>
      <w:r>
        <w:rPr/>
        <w:t>Design experiments, intervention studies and investigations based on randomised controlled trials represent attempts to evaluate the impact of ideas or hypotheses about the effects of pre-specified factors on schooling, pedagogy and/or learning.  Combined with case-based approaches that are sensitive to what prove to be critical aspects of practice-in-context, what I have called combined methods could demonstrate how the factors investigated actually exert their effects by identifying the variations in practice that they engender and support. To the extent that such processes are theoretically coherent with the learning benefits claimed and provide a strong empirical link between factors and outcomes, even our (or my) rational sceptic might start to accept any conclusions reached.</w:t>
      </w:r>
    </w:p>
    <w:p>
      <w:pPr>
        <w:pStyle w:val="Normal"/>
        <w:rPr/>
      </w:pPr>
      <w:r>
        <w:rPr/>
        <w:t>Critically, however, the continuing relevance and durability of the evidence from such sources is always open to question. If the system undergoes any  ‘significant’ changes – changes in curricula, methods of assessment, pupil characteristics, teacher characteristics, school architecture, timetable and/or geography etc etc., then the longevity of evidence collected is in doubt. Lacking any a prior basis for defining ‘significant changes’, this uncertainty is aggressive and endemic.</w:t>
      </w:r>
    </w:p>
    <w:p>
      <w:pPr>
        <w:pStyle w:val="Normal"/>
        <w:rPr/>
      </w:pPr>
      <w:r>
        <w:rPr/>
        <w:t>Under scenarios 2 and 3, there is a commitment to innovation in educational aspirations and processes, coupled with an acknowledged uncertainty about exactly how, when and in what ways innovation in likely to impact on practice and experience. This calls for an approach to educational research that us designed to work in contexts of innovation and development. How does one undertake systematic research in contexts of change? What kind of evidence is to be sought and what is the status of any evidence gained?</w:t>
      </w:r>
      <w:r>
        <w:br w:type="page"/>
      </w:r>
    </w:p>
    <w:p>
      <w:pPr>
        <w:pStyle w:val="Heading1"/>
        <w:jc w:val="center"/>
        <w:rPr/>
      </w:pPr>
      <w:r>
        <w:rPr/>
        <w:t>SECTION 4: SEARCHING AND RE-SEARCHING THE FUTURE</w:t>
      </w:r>
    </w:p>
    <w:p>
      <w:pPr>
        <w:pStyle w:val="Normal"/>
        <w:rPr/>
      </w:pPr>
      <w:r>
        <w:rPr/>
        <w:t>The potential importance of evidence to inform policy foresight, and the need to match the collection of evidence that could subsequently help to evaluate the wisdom of foresight, emerged as a theme in both rounds of the ERNIST interviews. There are well-established methodologies for researching trends in foresight that have been widely used in commercial and some political spheres. Perhaps the earliest and most widely used approach is the Delphi Method -</w:t>
      </w:r>
    </w:p>
    <w:p>
      <w:pPr>
        <w:pStyle w:val="Normal"/>
        <w:ind w:left="720" w:hanging="0"/>
        <w:rPr/>
      </w:pPr>
      <w:r>
        <w:rPr/>
        <w:t xml:space="preserve">Originally developed by the RAND Corporation in 1969 for technological forecasting, the </w:t>
      </w:r>
      <w:r>
        <w:rPr>
          <w:iCs/>
        </w:rPr>
        <w:t>Delphi Method</w:t>
      </w:r>
      <w:r>
        <w:rPr/>
        <w:t xml:space="preserve"> is a group decision process about the likelihood that certain events will occur. Today it is also used for environmental, marketing and sales forecasting.</w:t>
      </w:r>
    </w:p>
    <w:p>
      <w:pPr>
        <w:pStyle w:val="Normal"/>
        <w:ind w:left="720" w:hanging="0"/>
        <w:rPr/>
      </w:pPr>
      <w:r>
        <w:rPr/>
        <w:t>The Delphi Method makes use of a panel of experts, selected based on the areas of expertise required. The notion is that well-informed individuals, calling on their insights and experience, are better equipped to predict the future than theoretical approaches or extrapolation of trends. Their responses to a series of questionnaires are anonymous, and they are provided with a summary of opinions before answering the next questionnaire. It is believed that the group will converge toward the "best" response through this consensus process. The midpoint of responses is statistically categorized by the median score. In each succeeding round of questionnaires, the range of responses by the panelists will presumably decrease and the median will move toward what is deemed to be the "correct" answer.</w:t>
      </w:r>
    </w:p>
    <w:p>
      <w:pPr>
        <w:pStyle w:val="Normal"/>
        <w:ind w:left="720" w:hanging="0"/>
        <w:rPr/>
      </w:pPr>
      <w:r>
        <w:rPr/>
        <w:t>One distinct advantage of the Delphi Method is that the experts never need to be brought together physically, and indeed could reside anywhere in the world. The process also does not require complete agreement by all panelists, since the majority opinion is represented by the median. Since the responses are anonymous, the pitfalls of ego, domineering personalities and the "bandwagon or halo effect" in responses are all avoided. On the other hand, keeping panelists for the numerous rounds of questionnaires is at times difficult. Also, and perhaps more troubling, future developments are not always predicted correctly by iterative consensus nor by experts, but at times by "off the wall" thinking or by "non-experts" (</w:t>
      </w:r>
      <w:hyperlink r:id="rId3">
        <w:r>
          <w:rPr>
            <w:rStyle w:val="InternetLink"/>
          </w:rPr>
          <w:t>http://www.ryerson.ca/~mjoppe/ResearchProcess/841TheDelphiMethod.htm</w:t>
        </w:r>
      </w:hyperlink>
      <w:r>
        <w:rPr/>
        <w:t>)</w:t>
      </w:r>
    </w:p>
    <w:p>
      <w:pPr>
        <w:pStyle w:val="Normal"/>
        <w:rPr/>
      </w:pPr>
      <w:r>
        <w:rPr/>
        <w:t>Allied to longitudinal, case-based research (that would generate evidence from insight and hindsight) the use of such structured methods to investigate policy and planning at an institutional level, or system-wide, could provide an explicit and testable strategy for investigating learning at an organisational/systemic level.</w:t>
      </w:r>
    </w:p>
    <w:p>
      <w:pPr>
        <w:pStyle w:val="Normal"/>
        <w:widowControl/>
        <w:bidi w:val="0"/>
        <w:spacing w:before="0" w:after="120"/>
        <w:rPr/>
      </w:pPr>
      <w:r>
        <w:rPr/>
        <w:t>Although not explored with partners in the ERNIST interviews, a consideration of this suggestion as a means of exploiting data currently being collected from initiatives such as school portraits and surveys of teachers and school managers (see Report 2), could identify a context for exploring the potential utility of this suggestion.</w:t>
      </w:r>
    </w:p>
    <w:sectPr>
      <w:headerReference w:type="default" r:id="rId4"/>
      <w:footerReference w:type="default" r:id="rId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Please note that ‘expert’ reports and overviews are not, under this definition, reliable.</w:t>
      </w:r>
    </w:p>
  </w:footnote>
  <w:footnote w:id="3">
    <w:p>
      <w:pPr>
        <w:pStyle w:val="Footnote"/>
        <w:spacing w:before="0" w:after="120"/>
        <w:rPr/>
      </w:pPr>
      <w:r>
        <w:rPr>
          <w:rStyle w:val="FootnoteCharacters"/>
        </w:rPr>
        <w:footnoteRef/>
      </w:r>
      <w:r>
        <w:rPr/>
        <w:t xml:space="preserve"> </w:t>
      </w:r>
      <w:r>
        <w:rPr/>
        <w:t>There are not many (any?) examples of such approaches in education (though they are common in branches of medical research and in agricultural fields(sic) (from which many of the statistical methods were originally developed)).</w:t>
      </w:r>
    </w:p>
  </w:footnote>
  <w:footnote w:id="4">
    <w:p>
      <w:pPr>
        <w:pStyle w:val="Footnote"/>
        <w:spacing w:before="0" w:after="120"/>
        <w:rPr/>
      </w:pPr>
      <w:r>
        <w:rPr>
          <w:rStyle w:val="FootnoteCharacters"/>
        </w:rPr>
        <w:footnoteRef/>
      </w:r>
      <w:r>
        <w:rPr/>
        <w:t xml:space="preserve">  </w:t>
      </w:r>
      <w:r>
        <w:rPr/>
        <w:t>I know of only one example that suggests effects of such a size. This, from an meta-analysis of many individual investigations, not an RCT, claims that individually tutored children fare so much better than classroom taught ones on formal tests and exami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sz w:val="22"/>
        <w:szCs w:val="22"/>
      </w:rPr>
    </w:pPr>
    <w:r>
      <w:rPr>
        <w:sz w:val="22"/>
        <w:szCs w:val="22"/>
      </w:rPr>
      <w:t>ERNIST</w:t>
      <w:br/>
      <w:t>Strand 2 Research</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tyleHeader16ptBold">
    <w:name w:val="Style Header + 16 pt Bold"/>
    <w:basedOn w:val="Header"/>
    <w:qFormat/>
    <w:pPr>
      <w:spacing w:before="480" w:after="120"/>
    </w:pPr>
    <w:rPr>
      <w:b/>
      <w:bCs/>
      <w:sz w:val="32"/>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n.org/eun.org2/eun/community/sub_community.cfm?area=601&amp;sa=4970" TargetMode="External"/><Relationship Id="rId3" Type="http://schemas.openxmlformats.org/officeDocument/2006/relationships/hyperlink" Target="http://www.ryerson.ca/~mjoppe/ResearchProcess/841TheDelphiMethod.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8:01:00Z</dcterms:created>
  <dc:creator>djw</dc:creator>
  <dc:description/>
  <dc:language>en-US</dc:language>
  <cp:lastModifiedBy>rm29</cp:lastModifiedBy>
  <cp:lastPrinted>2004-06-07T10:26:00Z</cp:lastPrinted>
  <dcterms:modified xsi:type="dcterms:W3CDTF">2004-06-23T18:24:00Z</dcterms:modified>
  <cp:revision>4</cp:revision>
  <dc:subject/>
  <dc:title> Case studies</dc:title>
</cp:coreProperties>
</file>